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MONTHLY MEETING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July 2, 2020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Footlight MT Light" w:hAnsi="Footlight MT Light" w:eastAsia="Times New Roman" w:cs="Footlight MT Light"/>
          <w:b/>
          <w:b/>
          <w:sz w:val="32"/>
          <w:szCs w:val="20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Footlight MT Light" w:hAnsi="Footlight MT Light" w:eastAsia="Times New Roman" w:cs="Footlight MT Light"/>
          <w:b/>
          <w:b/>
          <w:sz w:val="32"/>
          <w:szCs w:val="20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</w:r>
    </w:p>
    <w:p>
      <w:pPr>
        <w:pStyle w:val="Normal"/>
        <w:tabs>
          <w:tab w:val="clear" w:pos="720"/>
          <w:tab w:val="left" w:pos="2535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ab/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Resolution No. 020-102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2020-2022 Non- Union Employee Agreement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2160" w:firstLine="720"/>
        <w:textAlignment w:val="baseline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sz w:val="20"/>
        </w:rPr>
        <w:t xml:space="preserve">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 xml:space="preserve">WHEREAS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Town of Plattsburgh and its Non-Union Employees entered into an Agreement regarding their terms and conditions of employment: and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WHEREAS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arties to said Agreement are desirous of entering into a new Agreement, that has been agreed upon by the Town of Plattsburgh and the Non-Union Employees as indicated by the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AGREEME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ttached and dat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EFFECTIVE 1/1/202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ith an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EXPIRATION DATE of 12/31/2022; </w:t>
      </w:r>
      <w:r>
        <w:rPr>
          <w:rFonts w:eastAsia="Times New Roman" w:cs="Times New Roman" w:ascii="Times New Roman" w:hAnsi="Times New Roman"/>
          <w:sz w:val="24"/>
          <w:szCs w:val="24"/>
        </w:rPr>
        <w:t>now, therefore be it</w:t>
      </w:r>
    </w:p>
    <w:p>
      <w:pPr>
        <w:pStyle w:val="Normal"/>
        <w:spacing w:lineRule="atLeast" w:line="278" w:before="268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SOLVED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at the Supervisor, and members of the Town Board, be and hereby are authorized to execute said Agreement between the Non-Union Employees and the Town of Plattsburgh on behalf of the Town of Plattsburgh; and, be it further </w:t>
      </w:r>
    </w:p>
    <w:p>
      <w:pPr>
        <w:pStyle w:val="Normal"/>
        <w:spacing w:lineRule="atLeast" w:line="278" w:before="268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SOLV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that a copy of this Resolution and the executed Agreement be given to the Finance Manager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Motion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conded by:</w:t>
        <w:tab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iscussion: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ll Call:</w:t>
        <w:tab/>
        <w:tab/>
        <w:tab/>
        <w:t xml:space="preserve">      </w:t>
        <w:tab/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bsen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ab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Thomas E. Wood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g E. LeFevre</w:t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arbara E. Heber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harles A. Kostyk </w:t>
        <w:tab/>
        <w:t xml:space="preserve">                          </w:t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ichael S. Cashman</w:t>
        <w:tab/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8:38:00Z</dcterms:created>
  <dc:creator>Deb Patnode</dc:creator>
  <dc:description/>
  <cp:keywords/>
  <dc:language>en-US</dc:language>
  <cp:lastModifiedBy>Deb Patnode</cp:lastModifiedBy>
  <cp:lastPrinted>2020-07-01T14:37:00Z</cp:lastPrinted>
  <dcterms:modified xsi:type="dcterms:W3CDTF">2020-07-01T18:38:00Z</dcterms:modified>
  <cp:revision>2</cp:revision>
  <dc:subject/>
  <dc:title/>
</cp:coreProperties>
</file>